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инистерство промышленности и энергетики 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widowControl w:val="false"/>
        <w:autoSpaceDE w:val="false"/>
        <w:spacing w:lineRule="auto" w:line="216"/>
        <w:ind w:firstLine="567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даю согласие уполномоченным должностным лицам Ростовской области на обработку (любое действие (операцию) или совокупность действий (операций), совершаемых с использованием средств автоматизации или </w:t>
      </w:r>
      <w:r>
        <w:rPr>
          <w:spacing w:val="-4"/>
          <w:sz w:val="28"/>
          <w:szCs w:val="28"/>
        </w:rPr>
        <w:t>без использования таких средств, включая сбор, запись, систематизацию, накопление,</w:t>
      </w:r>
      <w:r>
        <w:rPr>
          <w:sz w:val="28"/>
          <w:szCs w:val="28"/>
        </w:rPr>
        <w:t xml:space="preserve"> хранение, уточнение (обновление, изменение), извлечение, использование, передачу (распространение, предоставление, доступ),  а также </w:t>
      </w:r>
      <w:r>
        <w:rPr>
          <w:spacing w:val="-4"/>
          <w:sz w:val="28"/>
          <w:szCs w:val="28"/>
        </w:rPr>
        <w:t>обезличивание, блокирование, удаление, уничтожение следующих персональных</w:t>
      </w:r>
      <w:r>
        <w:rPr>
          <w:sz w:val="28"/>
          <w:szCs w:val="28"/>
        </w:rPr>
        <w:t xml:space="preserve"> данных: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фамилия, имя, отчество;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должность, место работы, воинское или специальное звание (согласно записи в трудовой книжке или трудового соглашения);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пол,  число, месяц, год и место рождения (субъект Российской Федерации, муниципальное образование)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наименование образовательной организации, специальность по диплому, полное наименование учебного заведения и год его  окончания);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вхождение в состав общественных организаций или представительных органов власти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, ученое звание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, переподготовка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на рационализаторские предложения и изобретения, патенты;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государственные, ведомственные, региональные награды и даты награждений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за границей;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домашний адрес (адрес регистрации по месту жительства (месту пребывания)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, в том числе в отрасли;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(включая обучение и службу).</w:t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персональные данные предоставляю для обработки в целях награждения нагрудным знаком «Лучший работник промышленного комплекса  Дона»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ознакомлен(а) с тем, что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огласие на обработку персональных данных действует с даты подписания настоящего согласия до момента отзыва на основании письменного заявления;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зыва согласия на обработку персональных данных Правительство Ростовской области вправе продолжить обработку персональных данных без согласия при наличии оснований, указанных в пунктах 2 – 11 части 1 статьи 6, части 2 статьи 10 и части 2 статьи 11 Федерального закона </w:t>
        <w:br/>
        <w:t>от 27.07.2006 № 152-ФЗ «О персональных данных»;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Правительство Ростовской области функций, полномочий и обязанностей.</w:t>
      </w:r>
    </w:p>
    <w:p>
      <w:pPr>
        <w:pStyle w:val="Normal"/>
        <w:spacing w:lineRule="auto" w:line="21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обработки персональных данных: __________________________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</w:t>
      </w:r>
      <w:r>
        <w:rPr/>
        <w:t>(подпись)</w:t>
      </w:r>
    </w:p>
    <w:p>
      <w:pPr>
        <w:pStyle w:val="Normal"/>
        <w:spacing w:lineRule="auto" w:line="216"/>
        <w:jc w:val="both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993" w:right="851" w:gutter="0" w:header="0" w:top="567" w:footer="441" w:bottom="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80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59:00Z</dcterms:created>
  <dc:creator>Рогачева С.А.</dc:creator>
  <dc:description/>
  <dc:language>en-US</dc:language>
  <cp:lastModifiedBy>prom</cp:lastModifiedBy>
  <cp:lastPrinted>2017-12-21T15:34:00Z</cp:lastPrinted>
  <dcterms:modified xsi:type="dcterms:W3CDTF">2018-10-18T11:59:00Z</dcterms:modified>
  <cp:revision>2</cp:revision>
  <dc:subject/>
  <dc:title/>
</cp:coreProperties>
</file>