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16"/>
          <w:szCs w:val="16"/>
        </w:rPr>
      </w:pPr>
      <w:r>
        <w:rPr>
          <w:b/>
          <w:szCs w:val="28"/>
        </w:rPr>
        <w:t>СВЕДЕНИЯ</w:t>
      </w:r>
    </w:p>
    <w:p>
      <w:pPr>
        <w:pStyle w:val="Normal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об  обращениях граждан, поступивших </w:t>
      </w:r>
    </w:p>
    <w:p>
      <w:pPr>
        <w:pStyle w:val="Normal"/>
        <w:ind w:hanging="0"/>
        <w:jc w:val="center"/>
        <w:rPr/>
      </w:pPr>
      <w:r>
        <w:rPr>
          <w:b/>
          <w:i/>
          <w:szCs w:val="28"/>
        </w:rPr>
        <w:t xml:space="preserve">в  министерство промышленности и энергетики области 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i/>
          <w:szCs w:val="28"/>
        </w:rPr>
        <w:t>в 2018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12"/>
        <w:gridCol w:w="13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#</w:t>
            </w:r>
            <w:r>
              <w:rPr>
                <w:b/>
                <w:sz w:val="24"/>
              </w:rPr>
              <w:t>№ п/п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2018 г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1 полугодие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Поступило обращений </w:t>
            </w:r>
            <w:r>
              <w:rPr>
                <w:b/>
                <w:i/>
                <w:sz w:val="24"/>
              </w:rPr>
              <w:t xml:space="preserve">всего, </w:t>
            </w:r>
            <w:r>
              <w:rPr>
                <w:b/>
                <w:sz w:val="24"/>
              </w:rPr>
              <w:t>из них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письменны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устны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коллективны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повторны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 xml:space="preserve">- из вышестоящих федеральных органов власти (напрямую)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от депутатов (напрямую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 xml:space="preserve">- из Правительства области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/>
                <w:sz w:val="24"/>
              </w:rPr>
              <w:t xml:space="preserve">Взято на контроль </w:t>
            </w:r>
            <w:r>
              <w:rPr>
                <w:b/>
                <w:i/>
                <w:sz w:val="24"/>
              </w:rPr>
              <w:t xml:space="preserve">всего, </w:t>
            </w:r>
            <w:r>
              <w:rPr>
                <w:b/>
                <w:sz w:val="24"/>
              </w:rPr>
              <w:t>из них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руководителе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вышестоящими органами вла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 xml:space="preserve">- установлен дополнительный контроль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езультаты рассмотрения обращений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поддержано (меры приняты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разъяснен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смотрено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 xml:space="preserve">- составом комиссии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с выездом на мест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явлено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 xml:space="preserve">- случаев волокиты либо нарушений прав и законных интересов заявителей;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нарушений сроков рассмотр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няты меры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к виновным по фактам нарушения прав и законных интересов заявителе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к руководителям и исполнителям, нарушившим порядок или сроки рассмотрения обраще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/>
                <w:sz w:val="24"/>
              </w:rPr>
              <w:t xml:space="preserve">Всего </w:t>
            </w:r>
            <w:r>
              <w:rPr>
                <w:sz w:val="24"/>
              </w:rPr>
              <w:t xml:space="preserve">принято граждан на личном приеме руководством, </w:t>
            </w:r>
            <w:r>
              <w:rPr>
                <w:b/>
                <w:sz w:val="24"/>
              </w:rPr>
              <w:t>из них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руководителе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sz w:val="24"/>
              </w:rPr>
              <w:t>- при выезде информационных групп (</w:t>
            </w:r>
            <w:r>
              <w:rPr>
                <w:i/>
                <w:sz w:val="24"/>
              </w:rPr>
              <w:t>всеми руководителями</w:t>
            </w:r>
            <w:r>
              <w:rPr>
                <w:sz w:val="24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личество обращений по наиболее часто встречающимся вопросам: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Газификация хуторов, поселков и домовладе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Перебои в электро- газо- и теплоснабжени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Права потребителей в связи с неверным расчетом стоимости коммунальных услу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Технологическое присоединение потребителей электрической энергии к электрическим сетя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Обеспечение пайковым угле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 xml:space="preserve">Низкое напряжение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 xml:space="preserve">Погашение задолженности по заработной плате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Отключение электроснабж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Льготы 30 км. Ростовской АЭ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Экологическая обстанов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Разно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16"/>
          <w:szCs w:val="16"/>
        </w:rPr>
      </w:pPr>
      <w:r>
        <w:rPr>
          <w:b/>
          <w:szCs w:val="28"/>
        </w:rPr>
        <w:t>СВЕДЕНИЯ</w:t>
      </w:r>
    </w:p>
    <w:p>
      <w:pPr>
        <w:pStyle w:val="Normal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об  обращениях граждан, поступивших </w:t>
      </w:r>
    </w:p>
    <w:p>
      <w:pPr>
        <w:pStyle w:val="Normal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в  министерство промышленности и энергетики области 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i/>
          <w:szCs w:val="28"/>
        </w:rPr>
        <w:t>в 2018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12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#</w:t>
            </w:r>
            <w:r>
              <w:rPr>
                <w:b/>
                <w:sz w:val="24"/>
              </w:rPr>
              <w:t>№ п/п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2018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i/>
                <w:sz w:val="20"/>
                <w:szCs w:val="20"/>
              </w:rPr>
              <w:t>2 полугодие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Поступило обращений </w:t>
            </w:r>
            <w:r>
              <w:rPr>
                <w:b/>
                <w:i/>
                <w:sz w:val="24"/>
              </w:rPr>
              <w:t xml:space="preserve">всего, </w:t>
            </w:r>
            <w:r>
              <w:rPr>
                <w:b/>
                <w:sz w:val="24"/>
              </w:rPr>
              <w:t>из них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письменны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устны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коллективны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повторны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 xml:space="preserve">- из вышестоящих федеральных органов власти (напрямую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от депутатов (напрямую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 xml:space="preserve">- из Правительства област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/>
                <w:sz w:val="24"/>
              </w:rPr>
              <w:t xml:space="preserve">Взято на контроль </w:t>
            </w:r>
            <w:r>
              <w:rPr>
                <w:b/>
                <w:i/>
                <w:sz w:val="24"/>
              </w:rPr>
              <w:t xml:space="preserve">всего, </w:t>
            </w:r>
            <w:r>
              <w:rPr>
                <w:b/>
                <w:sz w:val="24"/>
              </w:rPr>
              <w:t>из них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руководителе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вышестоящими органами в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 xml:space="preserve">- установлен дополнительный контроль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езультаты рассмотрения обращени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поддержано (меры приняты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разъясне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смотрено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 xml:space="preserve">- составом комисси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с выездом на мест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явлено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 xml:space="preserve">- случаев волокиты либо нарушений прав и законных интересов заявителей;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нарушений сроков рассмот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няты меры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к виновным по фактам нарушения прав и законных интересов заявите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к руководителям и исполнителям, нарушившим порядок или сроки рассмотрения обращ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/>
                <w:sz w:val="24"/>
              </w:rPr>
              <w:t xml:space="preserve">Всего </w:t>
            </w:r>
            <w:r>
              <w:rPr>
                <w:sz w:val="24"/>
              </w:rPr>
              <w:t xml:space="preserve">принято граждан на личном приеме руководством, </w:t>
            </w:r>
            <w:r>
              <w:rPr>
                <w:b/>
                <w:sz w:val="24"/>
              </w:rPr>
              <w:t>из них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руководителе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sz w:val="24"/>
              </w:rPr>
              <w:t>- при выезде информационных групп (</w:t>
            </w:r>
            <w:r>
              <w:rPr>
                <w:i/>
                <w:sz w:val="24"/>
              </w:rPr>
              <w:t>всеми руководителями</w:t>
            </w:r>
            <w:r>
              <w:rPr>
                <w:sz w:val="24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личество обращений по наиболее часто встречающимся вопросам: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Газификация хуторов, поселков и домовла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Перебои в электро- газо- и теплоснабжен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Права потребителей в связи с неверным расчетом стоимости коммунальных услу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Технологическое присоединение потребителей электрической энергии к электрическим сетя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Обеспечение пайковым угле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Низкое напряж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Погашение задолженности по заработной плат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Отключение электроснаб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Льготы 30 км. Ростовской АЭ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Экологическая обстанов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Разн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16"/>
          <w:szCs w:val="16"/>
        </w:rPr>
      </w:pPr>
      <w:r>
        <w:rPr>
          <w:b/>
          <w:szCs w:val="28"/>
        </w:rPr>
        <w:t>СВЕДЕНИЯ</w:t>
      </w:r>
    </w:p>
    <w:p>
      <w:pPr>
        <w:pStyle w:val="Normal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об  обращениях граждан, поступивших </w:t>
      </w:r>
    </w:p>
    <w:p>
      <w:pPr>
        <w:pStyle w:val="Normal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в  министерство промышленности и энергетики области 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i/>
          <w:szCs w:val="28"/>
        </w:rPr>
        <w:t>в 2018 г.</w:t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12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#</w:t>
            </w:r>
            <w:r>
              <w:rPr>
                <w:b/>
                <w:sz w:val="24"/>
              </w:rPr>
              <w:t>№ п/п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Поступило обращений </w:t>
            </w:r>
            <w:r>
              <w:rPr>
                <w:b/>
                <w:i/>
                <w:sz w:val="24"/>
              </w:rPr>
              <w:t xml:space="preserve">всего, </w:t>
            </w:r>
            <w:r>
              <w:rPr>
                <w:b/>
                <w:sz w:val="24"/>
              </w:rPr>
              <w:t>из них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письменны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устны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коллективны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повторны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 xml:space="preserve">- из вышестоящих федеральных органов власти (напрямую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от депутатов (напрямую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 xml:space="preserve">- из Правительства област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/>
                <w:sz w:val="24"/>
              </w:rPr>
              <w:t xml:space="preserve">Взято на контроль </w:t>
            </w:r>
            <w:r>
              <w:rPr>
                <w:b/>
                <w:i/>
                <w:sz w:val="24"/>
              </w:rPr>
              <w:t xml:space="preserve">всего, </w:t>
            </w:r>
            <w:r>
              <w:rPr>
                <w:b/>
                <w:sz w:val="24"/>
              </w:rPr>
              <w:t>из них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руководителе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вышестоящими органами в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 xml:space="preserve">- установлен дополнительный контроль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езультаты рассмотрения обращени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поддержано (меры приняты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разъясне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смотрено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 xml:space="preserve">- составом комисси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с выездом на мест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явлено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 xml:space="preserve">- случаев волокиты либо нарушений прав и законных интересов заявителей;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нарушений сроков рассмот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няты меры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к виновным по фактам нарушения прав и законных интересов заявите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к руководителям и исполнителям, нарушившим порядок или сроки рассмотрения обращ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b/>
                <w:sz w:val="24"/>
              </w:rPr>
              <w:t xml:space="preserve">Всего </w:t>
            </w:r>
            <w:r>
              <w:rPr>
                <w:sz w:val="24"/>
              </w:rPr>
              <w:t xml:space="preserve">принято граждан на личном приеме руководством, </w:t>
            </w:r>
            <w:r>
              <w:rPr>
                <w:b/>
                <w:sz w:val="24"/>
              </w:rPr>
              <w:t>из них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- руководителе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sz w:val="24"/>
              </w:rPr>
              <w:t>- при выезде информационных групп (</w:t>
            </w:r>
            <w:r>
              <w:rPr>
                <w:i/>
                <w:sz w:val="24"/>
              </w:rPr>
              <w:t>всеми руководителями</w:t>
            </w:r>
            <w:r>
              <w:rPr>
                <w:sz w:val="24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личество обращений по наиболее часто встречающимся вопросам: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Газификация хуторов, поселков и домовла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Перебои в электро- газо- и теплоснабжен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Права потребителей в связи с неверным расчетом стоимости коммунальных услу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Технологическое присоединение потребителей электрической энергии к электрическим сетя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Обеспечение пайковым угле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Низкое напряж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Погашение задолженности по заработной плат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Отключение электроснаб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Льготы 30 км. Ростовской АЭ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Экологическая обстанов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4"/>
              </w:rPr>
            </w:pPr>
            <w:r>
              <w:rPr>
                <w:sz w:val="24"/>
              </w:rPr>
              <w:t>Разн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1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19:00Z</dcterms:created>
  <dc:creator>Минпром, к.824</dc:creator>
  <dc:description/>
  <cp:keywords/>
  <dc:language>en-US</dc:language>
  <cp:lastModifiedBy>Минпром, к.824</cp:lastModifiedBy>
  <cp:lastPrinted>2018-03-15T14:42:00Z</cp:lastPrinted>
  <dcterms:modified xsi:type="dcterms:W3CDTF">2019-07-06T10:42:00Z</dcterms:modified>
  <cp:revision>7</cp:revision>
  <dc:subject/>
  <dc:title>Первому заместителю руководителя аппарата Правительства Ростовской области – управляющему делами</dc:title>
</cp:coreProperties>
</file>